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C00000"/>
              </w:rPr>
            </w:pPr>
            <w:r>
              <w:rPr>
                <w:rFonts w:cs="Cambria" w:ascii="Cambria" w:hAnsi="Cambria"/>
                <w:b/>
                <w:color w:val="C00000"/>
                <w:sz w:val="28"/>
              </w:rPr>
              <w:t>LE JEU DES COLLIERS (ERMEL)</w:t>
            </w:r>
          </w:p>
        </w:tc>
      </w:tr>
      <w:tr>
        <w:trPr/>
        <w:tc>
          <w:tcPr>
            <w:tcW w:w="10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>Nombre de joueurs</w:t>
            </w:r>
            <w:r>
              <w:rPr>
                <w:rFonts w:cs="Cambria" w:ascii="Cambria" w:hAnsi="Cambria"/>
              </w:rPr>
              <w:t> : 2, 3 ou 4</w:t>
            </w:r>
          </w:p>
        </w:tc>
      </w:tr>
      <w:tr>
        <w:trPr/>
        <w:tc>
          <w:tcPr>
            <w:tcW w:w="10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tériel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Cambria" w:ascii="Cambria" w:hAnsi="Cambria"/>
              </w:rPr>
              <w:t>Une piste comportant 70 cases, numérotées de 1 à 70, les dizaines en roug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 dé par joue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 cartons représentant, d’un côté les constellations des dés, de l’autre le nombre correspondant. On les appelle les tickets. Ces tickets sont distribués aux enfants en début de part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e réserve de per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 pion par joueur qui se déplacera sur la piste.</w:t>
            </w:r>
          </w:p>
        </w:tc>
      </w:tr>
      <w:tr>
        <w:trPr/>
        <w:tc>
          <w:tcPr>
            <w:tcW w:w="10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But du jeu</w:t>
            </w:r>
            <w:r>
              <w:rPr>
                <w:rFonts w:cs="Cambria" w:ascii="Cambria" w:hAnsi="Cambria"/>
              </w:rPr>
              <w:t> : gagner des perles pour faire le collier le plus long possible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ègle du jeu :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s perles sont gagnées si on arrive juste sur les cases des dizaines : (cases rouges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perle sur le 1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perles sur le 2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perles sur le 30.......etc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ur gagner les perles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aque enfant à tour de rôle lance le dé et obtient de 1 à 6 poi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 donne alors au maître un ou deux tickets pour compléter le score et essayer de placer son pion sur une des cases gagnantes. Par exemple, un enfant qui a obtenu 6 points en lançant son dé doit donner au maître ou bien le ticket « 4 », ou bien 2 tickets « 2 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 gagnant est celui qui a obtenu le plus grand collie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jectifs 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rcher les compléments à 1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réquenter diverses compositions additiv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re des nombr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onnaître les constellations</w:t>
            </w:r>
          </w:p>
        </w:tc>
      </w:tr>
      <w:tr>
        <w:trPr/>
        <w:tc>
          <w:tcPr>
            <w:tcW w:w="10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>Variante </w:t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ouer à 2, 3 ou 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ccourcir ou allonger la longueur de la pis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s « tickets » sont utilisés côté constellations ou côté chiffres.</w:t>
            </w:r>
          </w:p>
        </w:tc>
      </w:tr>
      <w:tr>
        <w:trPr/>
        <w:tc>
          <w:tcPr>
            <w:tcW w:w="10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72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our l’enseignant : </w:t>
            </w:r>
            <w:r>
              <w:rPr>
                <w:rFonts w:cs="Cambria" w:ascii="Cambria" w:hAnsi="Cambria"/>
              </w:rPr>
              <w:t>En période de découverte du jeu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bserver et décrire longuement le plateau de jeu. Repérer les nombres en rouge. 1O, je gagne 1 perle. 20, je gagne 2 perles...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accompagner l’enfant dans sa démarche et faire verbaliser le problème qui se pose.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«  pour gagner je dois tomber sur la case rouge. Il me manque des pas. Je les compte, comment je peux faire avec mes tickets ? »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Aider l’enfant à prendre conscience que pour acheter 4 pas, il peut utiliser un ticket 4 ou 2 tickets (2 et 2), (3 et 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Une fois le jeu conn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Amener les enfants à choisir entre le lancé de dé ou l’achat avec les tickets 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80" w:leader="none"/>
              </w:tabs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xemple : au départ, j’ai fait 3. Il me manque 7 pas. En lançant le dé au prochain tour , je me rapproche de la case rouge sans la dépasser puisque je ne peux pas faire plus de 6  avec le dé et j’économise des tickets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1440" w:hanging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urce : F Vaas, CPC 76</w:t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54:00Z</dcterms:created>
  <dc:creator>PC Rameau</dc:creator>
  <dc:description/>
  <cp:keywords/>
  <dc:language>en-US</dc:language>
  <cp:lastModifiedBy>nico</cp:lastModifiedBy>
  <cp:lastPrinted>2008-05-26T15:33:00Z</cp:lastPrinted>
  <dcterms:modified xsi:type="dcterms:W3CDTF">2013-02-26T17:42:00Z</dcterms:modified>
  <cp:revision>4</cp:revision>
  <dc:subject/>
  <dc:title>LE JEU DES COLLIERS (ERMEL)</dc:title>
</cp:coreProperties>
</file>