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GRILLE D'ECOUTE D'EXTRAIT SONORE POUR L'ENSEIGNA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00465</wp:posOffset>
                </wp:positionH>
                <wp:positionV relativeFrom="paragraph">
                  <wp:posOffset>-93980</wp:posOffset>
                </wp:positionV>
                <wp:extent cx="98361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34.55pt;mso-wrap-distance-left:9.05pt;mso-wrap-distance-right:9.05pt;mso-wrap-distance-top:0pt;mso-wrap-distance-bottom:0pt;margin-top:-7.4pt;mso-position-vertical-relative:text;margin-left:69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363"/>
        <w:gridCol w:w="579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2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urce sonore : </w:t>
            </w:r>
            <w:r>
              <w:rPr>
                <w:sz w:val="24"/>
              </w:rPr>
              <w:t>instruments /voix/bruits et sons – Nombre d'instruments ou de chanteurs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re de l'œuvre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ositeur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de création :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aramètres du 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imbr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s, familles instrument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 de jeu instrumentaux (pizzicato, arco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stres de voix (soprano, alto, ténor, basse, enfant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ons musicales (orchestre symphonique, chorale, orchestre jazz, trio…)</w:t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uteu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s aigus/sons gra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uvements ascendants ou descend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ésence d'une ligne mélodique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 qui saute aux oreilles !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ensité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ances (piano, forte, crescendo, decrescendo…)</w:t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uré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s brefs/sons cou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sation (présence ou absence), rythme, tempo et vari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vision binaire ou ternaire des pulsations</w:t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Organisation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ans sonores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nodie/polyphonie, mélodie accompagné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urdon, ostinato, polyryth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uster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xes de l'écoute avec les enfants :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</w:tr>
      <w:tr>
        <w:trPr>
          <w:trHeight w:val="14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ns le temps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s : plusieurs parties, reprises, forme couplet-refrain (rondo), thème et vari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édés : dialogue, alternance solo/tutti, canon, entrées fuguées, accumulation ou désaccumulation </w:t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mension culturelle :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b/>
              </w:rPr>
              <w:t xml:space="preserve">Epoque : </w:t>
            </w:r>
            <w:r>
              <w:rPr/>
              <w:t>Moyen-âge, Renaissance, baroque, classique, romantique…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b/>
              </w:rPr>
              <w:t xml:space="preserve">Genre : </w:t>
            </w:r>
            <w:r>
              <w:rPr/>
              <w:t>Opéra, symphonie, chanson, concerto, lied…</w:t>
            </w:r>
          </w:p>
          <w:p>
            <w:pPr>
              <w:pStyle w:val="Normal"/>
              <w:tabs>
                <w:tab w:val="clear" w:pos="708"/>
                <w:tab w:val="left" w:pos="5666" w:leader="none"/>
              </w:tabs>
              <w:spacing w:lineRule="auto" w:line="240" w:before="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b/>
              </w:rPr>
              <w:t xml:space="preserve">Fonction : </w:t>
            </w:r>
            <w:r>
              <w:rPr/>
              <w:t>Profane/sacré, populaire/savant, musique à danser, musique de film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0:06:00Z</dcterms:created>
  <dc:creator>M.E.N</dc:creator>
  <dc:description/>
  <cp:keywords/>
  <dc:language>en-US</dc:language>
  <cp:lastModifiedBy>Windows XP professionnel</cp:lastModifiedBy>
  <cp:lastPrinted>2013-11-25T14:15:00Z</cp:lastPrinted>
  <dcterms:modified xsi:type="dcterms:W3CDTF">2013-12-12T20:06:00Z</dcterms:modified>
  <cp:revision>2</cp:revision>
  <dc:subject/>
  <dc:title/>
</cp:coreProperties>
</file>